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dentyfikacja interesariusz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>Zanim zajmiesz się identyfikacją interesariuszy określ swoje własne cel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Jaką jesteś organizacją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Jaki jest Twój proponowany model ewentualnego partnerstwa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Jaki będzie Twój wkład w partnerstwo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Inne kwestie, które pomogą osiągnąć Twój cel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orządź listę niezbędnych grup, ludzi i organizacji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rozum potrzeby potencjalnych odbiorców Twojego projekt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kreśl znaczenie poszczególnych</w:t>
      </w:r>
      <w:r>
        <w:rPr>
          <w:rFonts w:cs="Calibri" w:ascii="Calibri" w:hAnsi="Calibri"/>
          <w:sz w:val="22"/>
          <w:szCs w:val="22"/>
        </w:rPr>
        <w:t xml:space="preserve"> grup interesariusz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Zorganizuj spotkanie, w formie burzy mózgów, alby stworzyć listę odbiorców, którzy mają wspólne cele. Będzie to bardzo przydatne w przyszłości. Identyfikuj każdego indywidualnie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Do burzy mózgów użyj poniższej listy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- Właściciele firm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- Deweloperz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- Przedsiębiorc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Przedstawiciele szkolnictwa zawodowego i wyższego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- Społeczności (np. stali mieszkańcy, izby gospodarcze,  stowarzyszenia, szkoły)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Władze (np. władze publiczne, lokalni decydenci, liderzy polityczni)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- Organizacje społeczeństwa obywatelskiego (np. organizacje pozarządowe, organizacje wyznaniowe, związki zawodowe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Weź pod uwagę następujące kwestie: </w:t>
      </w:r>
      <w:r>
        <w:rPr>
          <w:rFonts w:cs="Calibri" w:ascii="Calibri" w:hAnsi="Calibri"/>
          <w:color w:val="000000"/>
          <w:sz w:val="22"/>
          <w:szCs w:val="22"/>
        </w:rPr>
        <w:t>chęć współpracy, wpływ,  przydatność do utworzenia wykresu zawierającego krótki opis czy interesariusze spełniają kryteri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Poniższa tabela pomoże Ci lepiej określić Twoją grupę potencjalnie zaangażowanych interesariuszy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Nazwa interesariusz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Osoba kontakt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Telefon, Email, Strona internetowa, Adres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 xml:space="preserve">W jaki sposób odbiorca może przyczynić się do realizacji projektu?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Co jest ważne dla danego odbiorcy?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Wpły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Jak duży wpływ może posiadać odbiorca na projekt? (Duży, Średni, Mały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Strategie pozwalające zaangażowa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potencjalnych interesariuszy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Określ swoje własne kryteria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Open Sans;Tahoma" w:hAnsi="Open Sans;Tahoma" w:cs="Open Sans;Tahoma"/>
          <w:color w:val="000000"/>
          <w:sz w:val="22"/>
          <w:szCs w:val="22"/>
        </w:rPr>
      </w:pPr>
      <w:r>
        <w:rPr>
          <w:rFonts w:cs="Open Sans;Tahoma" w:ascii="Open Sans;Tahoma" w:hAnsi="Open Sans;Tahoma"/>
          <w:color w:val="000000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color w:val="000000"/>
          <w:sz w:val="22"/>
          <w:szCs w:val="22"/>
        </w:rPr>
      </w:pPr>
      <w:r>
        <w:rPr>
          <w:rFonts w:cs="Open Sans;Tahoma" w:ascii="Open Sans;Tahoma" w:hAnsi="Open Sans;Tahoma"/>
          <w:color w:val="000000"/>
          <w:sz w:val="22"/>
          <w:szCs w:val="22"/>
        </w:rPr>
        <w:t xml:space="preserve">Teraz czas na identyfikacje interesariuszy, których potrzebujesz. </w:t>
      </w:r>
    </w:p>
    <w:p>
      <w:pPr>
        <w:pStyle w:val="Normal"/>
        <w:rPr>
          <w:rFonts w:ascii="Open Sans;Tahoma" w:hAnsi="Open Sans;Tahoma" w:cs="Open Sans;Tahoma"/>
          <w:color w:val="000000"/>
          <w:sz w:val="22"/>
          <w:szCs w:val="22"/>
        </w:rPr>
      </w:pPr>
      <w:r>
        <w:rPr>
          <w:rFonts w:cs="Open Sans;Tahoma" w:ascii="Open Sans;Tahoma" w:hAnsi="Open Sans;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color w:val="000000"/>
          <w:sz w:val="22"/>
          <w:szCs w:val="22"/>
        </w:rPr>
        <w:t>Do tego zadania bardzo przydatnym może się stać narzędzie zwane Mapowaniem (znajduje się w kolejnym załącznik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56:00Z</dcterms:created>
  <dc:creator/>
  <dc:description/>
  <cp:keywords/>
  <dc:language>en-US</dc:language>
  <cp:lastModifiedBy>Piotr Jankowski</cp:lastModifiedBy>
  <dcterms:modified xsi:type="dcterms:W3CDTF">2016-11-03T10:25:00Z</dcterms:modified>
  <cp:revision>9</cp:revision>
  <dc:subject/>
  <dc:title/>
</cp:coreProperties>
</file>